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Jun 2004 03:26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Global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PECTRUM\\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PECTRUM\\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8 Oct 2002 18:58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3 Jun 2004 03:26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4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Global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../../../Program\\ Files/Microsoft\\ Office/Clipart/standard/stddir3/fd01101_.wmf H|../../../Program\\ Files/Microsoft\\ Office/Clipart/standard/stddir3/fd01224_.wmf H|../../../Program\\ Files/Microsoft\\ Office/Clipart/standard/stddir3/fd01011_.wmf H|../../../Program\\ Files/Microsoft\\ Office/Clipart/standard/stddir4/ph02140j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file:///D:/Program\\ Files/Microsoft\\ Office/Clipart/standard/stddir3/fd01101_.wmf NHUS|file:///D:/Program\\ Files/Microsoft\\ Office/Clipart/standard/stddir3/fd01224_.wmf NHUS|file:///D:/Program\\ Files/Microsoft\\ Office/Clipart/standard/stddir3/fd01011_.wmf NHUS|file:///D:/Program\\ Files/Microsoft\\ Office/Clipart/standard/stddir4/ph02140j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6510FE76-99FE-47B6-B0C7-F620A192B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8 Oct 2002 18:58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hadowfiles:VX|_overlay/global\\ marketing.doc_nav_pixel010_hbtn.gif _derived/global\\ marketing.doc_cmp_pixel010_hbtn.gif _derived/global\\ marketing.doc_cmp_pixel010_hbtn_a.gif _overlay/Global\\ Marketing.doc_nav_pixel010_hbtn.gif _overlay/global\\ marketing.doc_nav_sumipntg000_hbtn.gif _derived/global\\ marketing.doc_cmp_sumipntg000_hbtn.gif _overlay/Global\\ Marketing.doc_nav_sumipntg000_hbtn.g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