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3 Jun 2004 03:26:2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PECTRUM\\A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PECTRUM\\A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9 Nov 2002 13:37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3 Jun 2004 03:26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01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sift.co.uk/ H|http://www.firefly.com/ H|http://www.sift.co.uk/ H|http://www.sift.co.uk/ H|http://www.sift.co.uk/ H|http://www.sift.co.uk/ H|http://www.sift.co.uk/ H|http://www.amazon.com)/ H|http://www.sift.co.uk/ H|http://www.sift.co.uk/ H|mailto:07/02/02@17:53 H|http://www.sift.co.uk/ H|mailto:21/01/01@13:01)] H|http://www.sift.co.uk/ H|http://www.sift.co.uk/ H|http://www.sift.co.uk/ H|http://www.sift.co.uk/ H|http://www.sift.co.uk/ H|http://www.sift.co.uk/ H|Final\\ Dissertation.doc H|Final\\ Dissertation.doc H|Final\\ Dissertation.doc H|Final\\ Dissertation.doc H|Final\\ Dissertation.doc H|Final\\ Dissertation.doc H|Final\\ Dissertation.doc H|Final\\ Dissertation.doc H|Final\\ Dissertation.doc H|Final\\ Dissertation.doc H|Final\\ Dissertation.doc H|Final\\ Dissertation.doc H|Final\\ Dissertation.doc H|Final\\ Dissertation.doc H|Final\\ Dissertation.doc H|Final\\ Dissertation.doc H|Final\\ Dissertation.doc H|Final\\ Dissertation.doc H|Final\\ Dissertation.doc H|Final\\ Dissertation.doc H|Final\\ Dissertation.doc H|Final\\ Dissertation.doc H|Final\\ Dissertation.doc H|Final\\ Dissertation.doc H|Final\\ Dissertation.doc H|Final\\ Dissertation.doc H|Final\\ Dissertation.doc H|Final\\ Dissertation.doc H|Final\\ Dissertation.doc H|Final\\ Dissertation.doc H|Final\\ Dissertation.doc H|Final\\ Dissertation.doc H|Final\\ Dissertation.doc H|Final\\ Dissertation.doc H|Final\\ Dissertation.doc H|Final\\ Dissertation.doc H|Final\\ Dissertation.doc H|Final\\ Dissertation.doc H|Final\\ Dissertation.doc H|Final\\ Dissertation.doc H|Final\\ Dissertation.doc H|Final\\ Dissertation.doc H|Final\\ Dissertation.doc H|Final\\ Dissertation.doc H|Final\\ Dissertation.doc H|Final\\ Dissertation.doc H|Final\\ Dissertation.doc H|Final\\ Dissertation.doc H|Final\\ Dissertation.doc H|Final\\ Dissertation.doc H|Final\\ Dissertation.doc H|Final\\ Dissertation.doc H|Final\\ Dissertation.doc H|Final\\ Dissertation.doc H|Final\\ Dissertation.doc H|Final\\ Dissertation.doc H|Final\\ Dissertation.doc H|Final\\ Dissertation.doc H|Final\\ Dissertation.doc H|Final\\ Dissertation.doc H|Final\\ Dissertation.doc H|Final\\ Dissertation.doc H|Final\\ Dissertation.doc H|Final\\ Dissertation.doc H|Final\\ Dissertation.doc H|Final\\ Dissertation.doc H|Final\\ Dissertation.doc H|Final\\ Dissertation.doc H|Final\\ Dissertation.doc H|Final\\ Dissertation.doc H|Final\\ Dissertation.doc H|Final\\ Dissertation.doc H|Final\\ Dissertation.doc H|Final\\ Dissertation.doc H|Final\\ Dissertation.doc H|Final\\ Dissertation.doc H|Final\\ Dissertation.doc H|Final\\ Dissertation.doc H|bs00648_ H|bs01640_ H|bs02008_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sift.co.uk/ NHHS|http://www.firefly.com/ NHHS|http://www.sift.co.uk/ NHHS|http://www.sift.co.uk/ NHHS|http://www.sift.co.uk/ NHHS|http://www.sift.co.uk/ NHHS|http://www.sift.co.uk/ NHHS|http://www.amazon.com)/ NHHS|http://www.sift.co.uk/ NHHS|http://www.sift.co.uk/ NHUS|mailto:07/02/02@17:53 NHHS|http://www.sift.co.uk/ NHUS|mailto:21/01/01@13:01)] NHHS|http://www.sift.co.uk/ NHHS|http://www.sift.co.uk/ NHHS|http://www.sift.co.uk/ NHHS|http://www.sift.co.uk/ NHHS|http://www.sift.co.uk/ NHHS|http://www.sift.co.uk/ FHUS|Links/Final\\ Dissertation.doc FHUS|Links/Final\\ Dissertation.doc FHUS|Links/Final\\ Dissertation.doc FHUS|Links/Final\\ Dissertation.doc FHUS|Links/Final\\ Dissertation.doc FHUS|Links/Final\\ Dissertation.doc FHUS|Links/Final\\ Dissertation.doc FHUS|Links/Final\\ Dissertation.doc FHUS|Links/Final\\ Dissertation.doc FHUS|Links/Final\\ Dissertation.doc FHUS|Links/Final\\ Dissertation.doc FHUS|Links/Final\\ Dissertation.doc FHUS|Links/Final\\ Dissertation.doc FHUS|Links/Final\\ Dissertation.doc FHUS|Links/Final\\ Dissertation.doc FHUS|Links/Final\\ Dissertation.doc FHUS|Links/Final\\ Dissertation.doc FHUS|Links/Final\\ Dissertation.doc FHUS|Links/Final\\ Dissertation.doc FHUS|Links/Final\\ Dissertation.doc FHUS|Links/Final\\ Dissertation.doc FHUS|Links/Final\\ Dissertation.doc FHUS|Links/Final\\ Dissertation.doc FHUS|Links/Final\\ Dissertation.doc FHUS|Links/Final\\ Dissertation.doc FHUS|Links/Final\\ Dissertation.doc FHUS|Links/Final\\ Dissertation.doc FHUS|Links/Final\\ Dissertation.doc FHUS|Links/Final\\ Dissertation.doc FHUS|Links/Final\\ Dissertation.doc FHUS|Links/Final\\ Dissertation.doc FHUS|Links/Final\\ Dissertation.doc FHUS|Links/Final\\ Dissertation.doc FHUS|Links/Final\\ Dissertation.doc FHUS|Links/Final\\ Dissertation.doc FHUS|Links/Final\\ Dissertation.doc FHUS|Links/Final\\ Dissertation.doc FHUS|Links/Final\\ Dissertation.doc FHUS|Links/Final\\ Dissertation.doc FHUS|Links/Final\\ Dissertation.doc FHUS|Links/Final\\ Dissertation.doc FHUS|Links/Final\\ Dissertation.doc FHUS|Links/Final\\ Dissertation.doc FHUS|Links/Final\\ Dissertation.doc FHUS|Links/Final\\ Dissertation.doc FHUS|Links/Final\\ Dissertation.doc FHUS|Links/Final\\ Dissertation.doc FHUS|Links/Final\\ Dissertation.doc FHUS|Links/Final\\ Dissertation.doc FHUS|Links/Final\\ Dissertation.doc FHUS|Links/Final\\ Dissertation.doc FHUS|Links/Final\\ Dissertation.doc FHUS|Links/Final\\ Dissertation.doc FHUS|Links/Final\\ Dissertation.doc FHUS|Links/Final\\ Dissertation.doc FHUS|Links/Final\\ Dissertation.doc FHUS|Links/Final\\ Dissertation.doc FHUS|Links/Final\\ Dissertation.doc FHUS|Links/Final\\ Dissertation.doc FHUS|Links/Final\\ Dissertation.doc FHUS|Links/Final\\ Dissertation.doc FHUS|Links/Final\\ Dissertation.doc FHUS|Links/Final\\ Dissertation.doc FHUS|Links/Final\\ Dissertation.doc FHUS|Links/Final\\ Dissertation.doc FHUS|Links/Final\\ Dissertation.doc FHUS|Links/Final\\ Dissertation.doc FHUS|Links/Final\\ Dissertation.doc FHUS|Links/Final\\ Dissertation.doc FHUS|Links/Final\\ Dissertation.doc FHUS|Links/Final\\ Dissertation.doc FHUS|Links/Final\\ Dissertation.doc FHUS|Links/Final\\ Dissertation.doc FHUS|Links/Final\\ Dissertation.doc FHUS|Links/Final\\ Dissertation.doc FHUS|Links/Final\\ Dissertation.doc FHUS|Links/Final\\ Dissertation.doc FHUS|Links/Final\\ Dissertation.doc NHUS|Links/bs00648_ NHUS|Links/bs01640_ NHUS|Links/bs02008_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B484F74D-62FA-4904-BE7E-50202A9BC1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9 Nov 2002 13:37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Links/Final\\ Dissertatio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hadowfiles:VX|_overlay/final\\ dissertation.doc_nav_pixel010_hbtn.gif _derived/final\\ dissertation.doc_cmp_pixel010_hbtn.gif _derived/final\\ dissertation.doc_cmp_pixel010_hbtn_a.gif _overlay/Final\\ Dissertation.doc_nav_pixel010_hbtn.gif _overlay/final\\ dissertation.doc_nav_sumipntg000_hbtn.gif _derived/final\\ dissertation.doc_cmp_sumipntg000_hbtn.gif _overlay/Final\\ Dissertation.doc_nav_sumipntg000_hbtn.gi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