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Jun 2004 03:26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elationship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PECTRUM\\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PECTRUM\\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9 Sep 2001 17:40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Jun 2004 03:26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elationship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bbr.com/about/history.1m1 H|http://www.winebrats.org/mission/index.html H|http://www.winebrats.org/mission/index.html H|http://www.bbr.com/about/history.1m1 H|http://www.sundaytimeswineclub.co.uk/ H|mailto:21/01/01@13:01)] H|http://www.emerald-library.com/cgi-bin/EMRshowrc.cgi H|mailto:21/01/01@13:01)] H|http://www.emerald-library.com/cgi-bin/EMRshowrc.cgi H|mailto:21/01/01@13:01)] H|mailto:21/01/01@13:20)] H|http://www.emerald-library.com/cgi-bin/EMRshowrc.cgi H|http://www.winebrats.org/mission/index.html H|http://www.bbr.com/about/history.1m1 H|http://www.sundaytimeswineclub.co.uk/ H|mailto:21/01/01@13:01)] H|http://www.emerald-library.com/cgi-bin/EMRshowrc.cgi H|mailto:21/01/01@13:01)] H|mailto:21/01/01@13:20)] H|http://www.emerald-library.com/cgi-bin/EMRshowrc.cgi H|http://www.sundaytimeswineclub.co.uk;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bbr.com/about/history.1m1 NHHS|http://www.winebrats.org/mission/index.html NHHS|http://www.winebrats.org/mission/index.html NHHS|http://www.bbr.com/about/history.1m1 NHHS|http://www.sundaytimeswineclub.co.uk/ NHUS|mailto:21/01/01@13:01)] NHHS|http://www.emerald-library.com/cgi-bin/EMRshowrc.cgi NHUS|mailto:21/01/01@13:01)] NHHS|http://www.emerald-library.com/cgi-bin/EMRshowrc.cgi NHUS|mailto:21/01/01@13:01)] NHUS|mailto:21/01/01@13:20)] NHHS|http://www.emerald-library.com/cgi-bin/EMRshowrc.cgi NHHS|http://www.winebrats.org/mission/index.html NHHS|http://www.bbr.com/about/history.1m1 NHHS|http://www.sundaytimeswineclub.co.uk/ NHUS|mailto:21/01/01@13:01)] NHHS|http://www.emerald-library.com/cgi-bin/EMRshowrc.cgi NHUS|mailto:21/01/01@13:01)] NHUS|mailto:21/01/01@13:20)] NHHS|http://www.emerald-library.com/cgi-bin/EMRshowrc.cgi NHHS|http://www.sundaytimeswineclub.co.uk;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DA84A61D-BA8F-47F6-AB27-1DADA53BAD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9 Sep 2001 17:40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hadowfiles:VX|_overlay/3931-\\ relationship\\ marketing.doc_nav_pixel010_hbtn.gif _derived/3931-\\ relationship\\ marketing.doc_cmp_pixel010_hbtn.gif _derived/3931-\\ relationship\\ marketing.doc_cmp_pixel010_hbtn_a.gif _overlay/3931-\\ Relationship\\ Marketing.doc_nav_pixel010_hbtn.gif _overlay/3931-\\ relationship\\ marketing.doc_nav_sumipntg000_hbtn.gif _derived/3931-\\ relationship\\ marketing.doc_cmp_sumipntg000_hbtn.gif _overlay/3931-\\ Relationship\\ Marketing.doc_nav_sumipntg000_hbtn.g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