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n 2004 03:2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May 2001 07:5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n 2004 03:2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274EB5F-637D-4585-AF92-06C276576FD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9 May 2001 07:5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hadowfiles:VX|_overlay/3912-\\ market\\ research.doc_nav_pixel010_hbtn.gif _derived/3912-\\ market\\ research.doc_cmp_pixel010_hbtn.gif _derived/3912-\\ market\\ research.doc_cmp_pixel010_hbtn_a.gif _overlay/3912-\\ Market\\ Research.doc_nav_pixel010_hbtn.gif _overlay/3912-\\ market\\ research.doc_nav_sumipntg000_hbtn.gif _derived/3912-\\ market\\ research.doc_cmp_sumipntg000_hbtn.gif _overlay/3912-\\ Market\\ Research.doc_nav_sumipntg000_hbtn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