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3 Jun 2004 03:26:2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Buyer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PECTRUM\\A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PECTRUM\\A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3 Nov 2001 13:13:1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3 Jun 2004 03:26:2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32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Buyer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mailto:31/01/01@19:21 H|http://www.gillette.com/products/featuredproduct.asp; H|http://www.gillette.com/company/missionvalues.asp; H|http://www.gillette/home.asp; H|mailto:31/01/01@19:21 H|http://www.gillette.com/products/featuredproduct.asp; H|http://www.gillette.com/products/grooming_women.asp; H|http://www.gillette.com/company/missionvalues.asp; H|mailto:31/01/01@19:21 H|http://www.gillette.com/products/featuredproduct.asp; H|http://www.gillette.com/products/grooming_women.asp; H|http://www.gillette/home.asp; H|http://www.gillette.com/company/missionvalues.asp; H|http://www.gillette.com/products/grooming_women.asp; H|http://www.gillette.com/company/missionvalues.asp; H|http://www.gillette/home.asp; H|http://www.gillette.com/products/featuredproduct.a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US|mailto:31/01/01@19:21 NHHS|http://www.gillette.com/products/featuredproduct.asp; NHHS|http://www.gillette.com/company/missionvalues.asp; NHHS|http://www.gillette/home.asp; NHUS|mailto:31/01/01@19:21 NHHS|http://www.gillette.com/products/featuredproduct.asp; NHHS|http://www.gillette.com/products/grooming_women.asp; NHHS|http://www.gillette.com/company/missionvalues.asp; NHUS|mailto:31/01/01@19:21 NHHS|http://www.gillette.com/products/featuredproduct.asp; NHHS|http://www.gillette.com/products/grooming_women.asp; NHHS|http://www.gillette/home.asp; NHHS|http://www.gillette.com/company/missionvalues.asp; NHHS|http://www.gillette.com/products/grooming_women.asp; NHHS|http://www.gillette.com/company/missionvalues.asp; NHHS|http://www.gillette/home.asp; NHHS|http://www.gillette.com/products/featuredproduct.a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lineageid:SR|{7745676E-830A-419B-860E-3E7096BEBEEA}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13 Nov 2001 13:13:1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hadowfiles:VX|_overlay/3911-\\ buyer\\ behaviour.doc_nav_pixel010_hbtn.gif _derived/3911-\\ buyer\\ behaviour.doc_cmp_pixel010_hbtn.gif _derived/3911-\\ buyer\\ behaviour.doc_cmp_pixel010_hbtn_a.gif _overlay/3911-\\ Buyer\\ Behaviour.doc_nav_pixel010_hbtn.gif _overlay/3911-\\ buyer\\ behaviour.doc_nav_sumipntg000_hbtn.gif _derived/3911-\\ buyer\\ behaviour.doc_cmp_sumipntg000_hbtn.gif _overlay/3911-\\ Buyer\\ Behaviour.doc_nav_sumipntg000_hbtn.gi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