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r Si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am software professional with 12+ years of experience doing java development building distributed applications with expertise in using Application Serv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st recently I am working for Morgan Stanley as Senior Manager.  I worked with Vignette Application Portal and build SOA applications integrated with in house libra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rlier I worked for Sun Microsystems as Project Engineer.  I worked as iPlanet Professional Services Consultant and helped clients in using iPlanet suite of produc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arlier I also worked as java consultant and have worked with numerous internet, intranet, and ecommerce web projects and have expertise in Visigenic’s Visibroker Java/CORBA application server.  With excellent background in java and application server Morgan Stanley hired me for its application development.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am proud of having worked at Morgan Stanley and SUN and contributing to success of projects being rewarded with excellent experie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am looking forward to find work in java field with opportunity to exercise my skills including Java, Database, Unix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have Master of Science Degree from Indiana State University in Electronics and Computers Technolog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salary requirements are flexible depending upon nature and scope of work.  There are other accomplishments that might be of interest to you.  I look forward to talking to you so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cerely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ten Meh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Mangal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Jobtitle1">
    <w:name w:val="jobtitle1"/>
    <w:basedOn w:val="DefaultParagraphFont"/>
    <w:qFormat/>
    <w:rPr>
      <w:rFonts w:ascii="Verdana" w:hAnsi="Verdana" w:cs="Verdana"/>
      <w:b/>
      <w:bCs/>
      <w:i w:val="false"/>
      <w:iCs w:val="false"/>
      <w:color w:val="663399"/>
      <w:sz w:val="22"/>
      <w:szCs w:val="22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29:00Z</dcterms:created>
  <dc:creator>labaide</dc:creator>
  <dc:description/>
  <dc:language>en-US</dc:language>
  <cp:lastModifiedBy>miten suresh mehta</cp:lastModifiedBy>
  <cp:lastPrinted>2003-08-20T13:55:00Z</cp:lastPrinted>
  <dcterms:modified xsi:type="dcterms:W3CDTF">2007-08-08T17:27:00Z</dcterms:modified>
  <cp:revision>4</cp:revision>
  <dc:subject/>
  <dc:title>Dear Sir:</dc:title>
</cp:coreProperties>
</file>