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ollin Gayde</w:t>
      </w:r>
    </w:p>
    <w:p>
      <w:pPr>
        <w:pStyle w:val="Normal"/>
        <w:spacing w:lineRule="auto" w:line="480"/>
        <w:rPr/>
      </w:pPr>
      <w:r>
        <w:rPr/>
        <w:t>Laura Bates</w:t>
      </w:r>
    </w:p>
    <w:p>
      <w:pPr>
        <w:pStyle w:val="Normal"/>
        <w:spacing w:lineRule="auto" w:line="480"/>
        <w:rPr/>
      </w:pPr>
      <w:r>
        <w:rPr/>
        <w:t>English 305</w:t>
      </w:r>
    </w:p>
    <w:p>
      <w:pPr>
        <w:pStyle w:val="Normal"/>
        <w:spacing w:lineRule="auto" w:line="480"/>
        <w:rPr/>
      </w:pPr>
      <w:r>
        <w:rPr/>
        <w:t>1/29/01</w:t>
      </w:r>
    </w:p>
    <w:p>
      <w:pPr>
        <w:pStyle w:val="Normal"/>
        <w:spacing w:lineRule="auto" w:line="480"/>
        <w:jc w:val="center"/>
        <w:rPr/>
      </w:pPr>
      <w:r>
        <w:rPr/>
        <w:t>Manipulative and Misleading:  Television Commercials</w:t>
      </w:r>
    </w:p>
    <w:p>
      <w:pPr>
        <w:pStyle w:val="Normal"/>
        <w:spacing w:lineRule="auto" w:line="480"/>
        <w:jc w:val="left"/>
        <w:rPr/>
      </w:pPr>
      <w:r>
        <w:rPr/>
        <w:tab/>
        <w:t xml:space="preserve">Today no matter where you go there is an advertisement.  It could be on a billboard or in a magazine, on television or even the internet.  Many of these adds claim that their product is better that another product, or that three out of five "professionals" recommend the product. Some even make it seem as if they are the miracle cure for some disease, while others use celebrities to imply that the product helped to get the where they are.  What they don't tell you is what I want to talk about.  Commercials never tell the whole truth, and therefore are just lies. </w:t>
      </w:r>
    </w:p>
    <w:p>
      <w:pPr>
        <w:pStyle w:val="Normal"/>
        <w:spacing w:lineRule="auto" w:line="480"/>
        <w:jc w:val="left"/>
        <w:rPr/>
      </w:pPr>
      <w:r>
        <w:rPr/>
        <w:tab/>
        <w:t xml:space="preserve">You may be familiar with the phone company and internet service provider Verizon.  There are many commercials on television now promoting the DSL service that Verison provides.  DSL is a high speed internet connection.  You might be thinking, "I all ready have a 56k modem, what is faster."  Well DSL is faster assuming it is working correctly.  Basically the phone company digitalizes your line and sends the voice part of the phone in an analog frequency, and the data in a digital frequency.  As a former customer with Verizon I recommend you cancel any service you have with them.  If you are thinking about signing up with them, DON'T!!!  There commercials say that they offer "quality customer support."  They just don't say to whom they offer this quality support.  Just today I waited on hold for 2 hours for a department that I didn't even need to talk because this quality support transferred me to the wrong place.  On the other hand, a friend of mine (who has business DSL as opposed to Residential DSL) just calls and leaves his account number with someone and a technician calls him back within 45 minutes.  I feel that this type of misleading information is false advertisement.  It is just a game of cat and mouse.  </w:t>
      </w:r>
    </w:p>
    <w:p>
      <w:pPr>
        <w:pStyle w:val="Normal"/>
        <w:spacing w:lineRule="auto" w:line="480"/>
        <w:jc w:val="left"/>
        <w:rPr/>
      </w:pPr>
      <w:r>
        <w:rPr/>
        <w:tab/>
        <w:t xml:space="preserve">FedEx is another company that uses misleading information to distract us mice so the cat can catch us.  There commercials imply that the "other" companies will not get your deliveries on time.  I will most defiantly agree with them, but only if I am trying to ship something  using Verizon as my currier.  Who are these "other curriers" that the advertisements allude to.  The reason they do not say that UPS will not get you your shipment in time is because it is a lie.  By wording the commercials the way they do, though, they make you feel as if UPS will fail.  This is both deceptive and fallacious.  Though I've never had an personal dealings with FedEx, I use UPS as my currier and have never had a package arrive the day it was supposed to, it's ALWAYS early.  The FedEx commercials insinuate a different reality which is a fib.  </w:t>
      </w:r>
    </w:p>
    <w:p>
      <w:pPr>
        <w:pStyle w:val="Normal"/>
        <w:spacing w:lineRule="auto" w:line="480"/>
        <w:jc w:val="left"/>
        <w:rPr/>
      </w:pPr>
      <w:r>
        <w:rPr/>
        <w:tab/>
        <w:t xml:space="preserve">Though these commercials do state facts, they always either leave out the "not so good", or imply that the competition has some type of incompetence.  It all reality the message is a lie.  My mom always told me that she'd rather me just tell the truth than have to find out that I was lying the whole time.  I feel the same way about the products and service that I pay for.  If there is something wrong, let me know before I start paying so I don't find out the hard 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4:01:14Z</dcterms:created>
  <dc:creator/>
  <dc:description/>
  <dc:language>en-US</dc:language>
  <cp:lastModifiedBy/>
  <dcterms:modified xsi:type="dcterms:W3CDTF">1601-01-01T05:00:00Z</dcterms:modified>
  <cp:revision>1</cp:revision>
  <dc:subject/>
  <dc:title/>
</cp:coreProperties>
</file>