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Catholic Thou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.Death did not come to Adam from a physical necessity, but through si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New-born children must be baptized on account of original si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.Justifying grace not only avails for the forgiveness of past sins, but also gives assistance for the avoidance of future sin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.The grace of Christ not only discloses the knowledge of God's commandments, but also imparts strength to will and execute the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.Without God's grace it is not merely more difficult, but absolutely impossible to perform good work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.Not out of humility, but in truth must we confess ourselves to be sinne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7.The saints refer the petition of the Our Father, "Forgive us our trespasses", not only to others, but also to themselv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8.The saints pronounce the same supplication not from mere humility, but from truthfulnes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Some codices containing a ninth canon (Denzinger, loc. cit., note 3): Children dying without baptism do not go to a "middle plac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(medius locus), since the non reception of baptism excludes both from the "kingdom of heaven" and from "eternal life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Pelagian Thou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.Even if Adam had not sinned, he would have di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2.Adam's sin harmed only himself, not the human ra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3.Children just born are in the same state as Adam before his fal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4.The whole human race neither dies through Adam's sin or death, nor rises again through the resurrection of Chri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5.The (Mosaic Law) is as good a guide to heaven as the Gospe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6.Even before the advent of Christ there were men who were without si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